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sz w:val="28"/>
        </w:rPr>
        <w:t>Список учебной литературы по дисциплине «Логистика на транспорте»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 Основная  литерату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Лукинский, В. С.</w:t>
      </w:r>
      <w:r>
        <w:rPr>
          <w:sz w:val="28"/>
          <w:szCs w:val="28"/>
        </w:rPr>
        <w:t xml:space="preserve"> Логистика автомобильного трнаспорта: Учеб. Пособие / В. С. Лукинский, В. И. Бережной, Е. В. Бережная и др. – М.: Финансы и статистика, 2004. – 368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Чеботаев, А. А.</w:t>
      </w:r>
      <w:r>
        <w:rPr>
          <w:sz w:val="28"/>
          <w:szCs w:val="28"/>
        </w:rPr>
        <w:t xml:space="preserve"> Логистика. Логистические технологии: Учебное пособие. – М.: Издательско-торговая корпорация «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», 2002. – 172 с.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 литерату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Транспортная логистика./ Миротин Л.Б., Безель Б.П. и др. – М.: МГАДИ (ТУ), 1996.–211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огистика: Учебное пособие/ под.ред. Б.А.Аникина.–М.: ИНФРА– М, 1997.–327с.</w:t>
      </w:r>
    </w:p>
    <w:p>
      <w:pPr>
        <w:pStyle w:val="Normal"/>
        <w:shd w:fill="FFFFFF" w:val="clear"/>
        <w:spacing w:lineRule="exact" w:line="274"/>
        <w:ind w:left="360" w:right="48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очаров, В. С. Основы качества и надежности строительных машин / В. С. Бочаров, Д. П. Волков. − М.: Машиностроение-1, 2003. – 254 с. – ISBN</w:t>
      </w:r>
    </w:p>
    <w:p>
      <w:pPr>
        <w:pStyle w:val="Normal"/>
        <w:shd w:fill="FFFFFF" w:val="clear"/>
        <w:spacing w:lineRule="exact" w:line="274"/>
        <w:ind w:left="360" w:right="48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Эксплуатация и техническое обслуживание дорожных машин, автомобилей и тракторов / С. Ф. Головин, В. М. Коншин, А. В. Рубайлов и др.; под общ. ред. Е. С. Локшина. – М.: Мастерство, 2001. − 400 с. – ISBN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  <w:u w:val="single"/>
        </w:rPr>
        <w:t>Справочная и нормативная 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й справочник /Перевод с англ. «Бош» Под ред. В.В. Маслов/–М.: Из-во «За рулем», 2000. – 896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автомобильный справочник. НИИАТ, Москва: Транспорт , 1994., 220 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энциклопедия самоходной техники. Справочное и учебное пособие для специалистов отрасли «Самоходные машины и механизмы». Т.1, 2 / Под. ред. Зорин В.А.. – М.: Просвещение, 2001. – 892 с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87" w:after="0"/>
        <w:ind w:left="31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Интернет-ресурсы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1. Тематический сайт «Клуб логист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lang w:val="en-US"/>
        </w:rPr>
        <w:t>Logistic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– </w:t>
      </w:r>
      <w:r>
        <w:rPr>
          <w:sz w:val="28"/>
          <w:lang w:val="en-US"/>
        </w:rPr>
        <w:t>byajhvfwbjyysq</w:t>
      </w:r>
      <w:r>
        <w:rPr>
          <w:sz w:val="28"/>
        </w:rPr>
        <w:t xml:space="preserve"> </w:t>
      </w:r>
      <w:r>
        <w:rPr>
          <w:sz w:val="28"/>
          <w:lang w:val="en-US"/>
        </w:rPr>
        <w:t>gjhnfk</w:t>
      </w:r>
      <w:r>
        <w:rPr>
          <w:sz w:val="28"/>
        </w:rPr>
        <w:t xml:space="preserve"> </w:t>
      </w:r>
      <w:r>
        <w:rPr>
          <w:sz w:val="28"/>
          <w:lang w:val="en-US"/>
        </w:rPr>
        <w:t>gj</w:t>
      </w:r>
      <w:r>
        <w:rPr>
          <w:sz w:val="28"/>
        </w:rPr>
        <w:t xml:space="preserve"> </w:t>
      </w:r>
      <w:r>
        <w:rPr>
          <w:sz w:val="28"/>
          <w:lang w:val="en-US"/>
        </w:rPr>
        <w:t>kjubcntrt</w:t>
      </w:r>
      <w:r>
        <w:rPr>
          <w:sz w:val="28"/>
        </w:rPr>
        <w:t>?</w:t>
      </w:r>
      <w:r>
        <w:rPr>
          <w:sz w:val="28"/>
          <w:lang w:val="en-US"/>
        </w:rPr>
        <w:t>nhfycgjhne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nfvj</w:t>
      </w:r>
      <w:r>
        <w:rPr>
          <w:sz w:val="28"/>
        </w:rPr>
        <w:t>;</w:t>
      </w:r>
      <w:r>
        <w:rPr>
          <w:sz w:val="28"/>
          <w:lang w:val="en-US"/>
        </w:rPr>
        <w:t>yt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0:00Z</dcterms:created>
  <dc:creator>STTM</dc:creator>
  <dc:description/>
  <cp:keywords/>
  <dc:language>en-US</dc:language>
  <cp:lastModifiedBy>STTM</cp:lastModifiedBy>
  <dcterms:modified xsi:type="dcterms:W3CDTF">2013-06-03T08:35:00Z</dcterms:modified>
  <cp:revision>1</cp:revision>
  <dc:subject/>
  <dc:title>Список учебной литературы по дисциплине «Логистика на транспорте»</dc:title>
</cp:coreProperties>
</file>